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color w:val="000000"/>
        </w:rPr>
      </w:pPr>
      <w:r>
        <w:rPr>
          <w:color w:val="000000"/>
        </w:rPr>
        <w:t>Zał. nr 3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/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Oczyszczanie chodników wraz z przylegającym do nich pasem jezdni do 40cm, placów, schodów i parkingów na terenie miasta Sandomierza wymienionych w załączniku Nr 1 do umowy o łącznej powierzchni 18 628 m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oraz innych terenów nie wymienionych w w/w załączniku, a wymagających natychmiastowego posprzątania z nagromadzonego piachu, błota i innych zanieczyszczeń,  a w  sezonie zimowym ze śniegu i lodu”</w:t>
      </w:r>
    </w:p>
    <w:p>
      <w:pPr>
        <w:pStyle w:val="Normal"/>
        <w:spacing w:lineRule="auto" w:line="360" w:before="32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>
          <w:color w:val="000000"/>
        </w:rPr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8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18:00Z</dcterms:created>
  <dc:creator>dgadawski</dc:creator>
  <dc:description/>
  <dc:language>en-US</dc:language>
  <cp:lastModifiedBy>a</cp:lastModifiedBy>
  <cp:lastPrinted>2010-02-18T14:46:00Z</cp:lastPrinted>
  <dcterms:modified xsi:type="dcterms:W3CDTF">2010-03-09T10:22:00Z</dcterms:modified>
  <cp:revision>8</cp:revision>
  <dc:subject/>
  <dc:title>Pieczęć wykonawcy</dc:title>
</cp:coreProperties>
</file>